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sz w:val="22"/>
          <w:szCs w:val="36"/>
        </w:rPr>
        <w:t>Wykonanie dokumentacji projektowej i robót budowlanych dla zadania „Połączenie dróg rowerowych przy ul. Poligonowej i Nowaka-Jeziorańskiego”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/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44/18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11:00Z</dcterms:created>
  <dc:creator>mbrysiak</dc:creator>
  <dc:description/>
  <cp:keywords/>
  <dc:language>en-US</dc:language>
  <cp:lastModifiedBy>Cydejko Aleksandra</cp:lastModifiedBy>
  <cp:lastPrinted>2018-03-15T15:44:00Z</cp:lastPrinted>
  <dcterms:modified xsi:type="dcterms:W3CDTF">2018-06-11T11:11:00Z</dcterms:modified>
  <cp:revision>2</cp:revision>
  <dc:subject/>
  <dc:title>Załącznik nr 9 do SIWZ</dc:title>
</cp:coreProperties>
</file>